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НТРОЛЬНЫЙ ОРГА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ГОРОДСКОГО ОКРУГА КРАСНОУРАЛЬСК</w:t>
      </w:r>
    </w:p>
    <w:tbl>
      <w:tblPr>
        <w:tblW w:w="9701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1"/>
      </w:tblGrid>
      <w:tr>
        <w:trPr>
          <w:trHeight w:val="39" w:hRule="atLeast"/>
        </w:trPr>
        <w:tc>
          <w:tcPr>
            <w:tcW w:w="9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ходе  исполнения бюджета городского округа Красноуральск  </w:t>
      </w:r>
    </w:p>
    <w:p>
      <w:pPr>
        <w:pStyle w:val="Normal"/>
        <w:jc w:val="center"/>
        <w:rPr/>
      </w:pPr>
      <w:r>
        <w:rPr>
          <w:b/>
        </w:rPr>
        <w:t>за девять месяцев  2021 год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 xml:space="preserve">11 ноября 2021 года </w:t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город Красноуральск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Информация о ходе исполнения бюджета городского округа Красноуральск за девять месяцев </w:t>
      </w:r>
      <w:r>
        <w:rPr>
          <w:b/>
        </w:rPr>
        <w:t xml:space="preserve"> </w:t>
      </w:r>
      <w:r>
        <w:rPr/>
        <w:t>2021 года (далее – Информация)  подготовлена</w:t>
      </w:r>
      <w:r>
        <w:rPr>
          <w:b/>
        </w:rPr>
        <w:t xml:space="preserve"> </w:t>
      </w:r>
      <w:r>
        <w:rPr/>
        <w:t xml:space="preserve">Контрольным органом городского округа Красноуральск  (далее – Контрольный орган) в соответствии с требованиями статьи 268.1 Бюджетного кодекса Российской Федерации (далее – БК РФ),  пункта 9 части 2 статьи 9 Федерального закона от 07.02.2011 № 6-ФЗ «Об общих принципах организации деятельности контрольно-счетных органов субъектов Российской Федерации и муниципальных образований», статьи 44 Положения о бюджетном процессе в городском округе Красноуральск, утвержденного решением Думы городского округа Красноуральск  от 29.09.2017 № 13  (с изменениями, далее – Положение о бюджетном процессе), подпункта 9 пункта 1 статьи 8 Положения о Контрольном органе городского округа Красноуральск, утвержденного решением Думы городского округа Красноуральск  от 26.09.2019 № 202. 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подготовлена на основании стандарта внешнего муниципального финансового контроля № 3 «Оперативный контроль исполнения местного бюджета», утвержденного распоряжением Контрольного органа городского округа Красноуральск от 03.10.2019 № 22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унктом 5 статьи 264.2 БК РФ отчет об исполнении бюджета городского округа Красноуральск за девять месяцев 2021 года утвержден постановлением администрации городского округа Красноуральск от 27.10.2021  № 1191 и  направлен в  Контрольный  орган  28.10.2021  исх.    № 5689, что соответствует сроку, предусмотренному для направления отчета об исполнении бюджета городского округа – до 30 числа месяца, следующего за отчетным периодом,  согласно пункту 2 статьи 44 Положения о бюджетном процессе.</w:t>
      </w:r>
    </w:p>
    <w:p>
      <w:pPr>
        <w:pStyle w:val="Normal"/>
        <w:autoSpaceDE w:val="false"/>
        <w:ind w:firstLine="709"/>
        <w:jc w:val="both"/>
        <w:rPr/>
      </w:pPr>
      <w:r>
        <w:rPr/>
        <w:t>Анализ хода исполнения бюджета за девять месяцев</w:t>
      </w:r>
      <w:r>
        <w:rPr>
          <w:b/>
        </w:rPr>
        <w:t xml:space="preserve"> </w:t>
      </w:r>
      <w:r>
        <w:rPr/>
        <w:t>2021 года подготовлен на основании:</w:t>
      </w:r>
    </w:p>
    <w:p>
      <w:pPr>
        <w:pStyle w:val="Normal"/>
        <w:autoSpaceDE w:val="false"/>
        <w:ind w:firstLine="709"/>
        <w:jc w:val="both"/>
        <w:rPr/>
      </w:pPr>
      <w:r>
        <w:rPr/>
        <w:t>- отчета об исполнении местного  бюджета за девять месяцев</w:t>
      </w:r>
      <w:r>
        <w:rPr>
          <w:b/>
        </w:rPr>
        <w:t xml:space="preserve"> </w:t>
      </w:r>
      <w:r>
        <w:rPr/>
        <w:t>2021 года   (форма 0503117 на 01.10.2021, далее – Отчет за девять месяцев</w:t>
      </w:r>
      <w:r>
        <w:rPr>
          <w:b/>
        </w:rPr>
        <w:t xml:space="preserve"> </w:t>
      </w:r>
      <w:r>
        <w:rPr/>
        <w:t>2021 года, Отчет);</w:t>
      </w:r>
    </w:p>
    <w:p>
      <w:pPr>
        <w:pStyle w:val="Normal"/>
        <w:autoSpaceDE w:val="false"/>
        <w:ind w:firstLine="709"/>
        <w:jc w:val="both"/>
        <w:rPr/>
      </w:pPr>
      <w:r>
        <w:rPr/>
        <w:t>- отчета об использовании бюджетных ассигнований резервного фонда администрации городского округа за девять месяцев 2021 года;</w:t>
      </w:r>
    </w:p>
    <w:p>
      <w:pPr>
        <w:pStyle w:val="Normal"/>
        <w:autoSpaceDE w:val="false"/>
        <w:ind w:firstLine="709"/>
        <w:jc w:val="both"/>
        <w:rPr/>
      </w:pPr>
      <w:r>
        <w:rPr/>
        <w:t>- отчета о расходовании бюджетных ассигнований Дорожного фонда городского округа Красноуральск за девять месяцев 2021 года;</w:t>
      </w:r>
    </w:p>
    <w:p>
      <w:pPr>
        <w:pStyle w:val="Normal"/>
        <w:autoSpaceDE w:val="false"/>
        <w:ind w:firstLine="709"/>
        <w:jc w:val="both"/>
        <w:rPr/>
      </w:pPr>
      <w:r>
        <w:rPr/>
        <w:t>- отчета по поступлениям и выбытиям на 01.10.2021, представленным Управлением Федерального казначейства по Свердловской области (форма 0503151, далее – Отчет УФК по состоянию на 01.10.2021).</w:t>
      </w:r>
    </w:p>
    <w:p>
      <w:pPr>
        <w:pStyle w:val="Normal"/>
        <w:autoSpaceDE w:val="false"/>
        <w:ind w:firstLine="709"/>
        <w:jc w:val="both"/>
        <w:rPr/>
      </w:pPr>
      <w:r>
        <w:rPr/>
        <w:t>Цель оперативного контроля: определение соответствия фактически поступивших в бюджет доходов, произведенных расходов, долговых параметров утвержденным показателям бюджета на текущий финансовый год и ограничениям, установленны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В настоящей Информации в рамках оперативного контроля рассмотрены  следующие вопросы:</w:t>
      </w:r>
    </w:p>
    <w:p>
      <w:pPr>
        <w:pStyle w:val="Normal"/>
        <w:tabs>
          <w:tab w:val="clear" w:pos="708"/>
          <w:tab w:val="left" w:pos="720" w:leader="none"/>
          <w:tab w:val="left" w:pos="1725" w:leader="none"/>
          <w:tab w:val="left" w:pos="3885" w:leader="none"/>
        </w:tabs>
        <w:ind w:firstLine="709"/>
        <w:jc w:val="both"/>
        <w:rPr/>
      </w:pPr>
      <w:r>
        <w:rPr>
          <w:color w:val="000000"/>
        </w:rPr>
        <w:t>1) по доходам: сравнение показателей исполнения доходной части бюджета с утвержденными показателями бюджета и с показателями, сложившимися в аналогичном периоде предыдущего го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/>
        <w:t>2) п</w:t>
      </w:r>
      <w:r>
        <w:rPr>
          <w:color w:val="000000"/>
        </w:rPr>
        <w:t xml:space="preserve">о расходам: сравнение показателей исполнения расходной части бюджета с утвержденными показателями бюджета и с показателями, сложившимися в аналогичном периоде предыдущего года; анализ расходов, произведенных в отчетном периоде за счет средств резервного фонда администрации  городского округа Красноуральск (далее – Резервный фонд) и за счет средств Дорожного фонда городского округа Красноуральск (далее – Дорожный фонд); </w:t>
      </w:r>
      <w:r>
        <w:rPr/>
        <w:t>исполнение бюджетных ассигнований по бюджетным инвестициям в объекты капитального строительства;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/>
      </w:pPr>
      <w:r>
        <w:rPr/>
        <w:t>3) п</w:t>
      </w:r>
      <w:r>
        <w:rPr>
          <w:color w:val="000000"/>
        </w:rPr>
        <w:t>о источникам финансирования дефицита бюджета и муниципальному долгу: сравнение привлеченных из источников финансирования дефицита бюджета средств с утвержденными показателями бюджета; анализ структуры источников финансирования дефицита бюджета.</w:t>
      </w:r>
    </w:p>
    <w:p>
      <w:pPr>
        <w:pStyle w:val="Normal"/>
        <w:tabs>
          <w:tab w:val="clear" w:pos="708"/>
          <w:tab w:val="left" w:pos="960" w:leader="none"/>
          <w:tab w:val="left" w:pos="1792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709"/>
        <w:jc w:val="both"/>
        <w:rPr/>
      </w:pPr>
      <w:r>
        <w:rPr/>
        <w:t>1. Местный бюджет на 2021 год утвержден решением Думы городского округа Красноуральск от 17.12.2020  № 266  «Об утверждении бюджета городского округа  Красноуральск  на 2021 год и плановый период 2022 и 2023 годов» (далее – Решение Думы от 17.12.2020 № 266, Решение о бюджете на 2021 год).</w:t>
      </w:r>
    </w:p>
    <w:p>
      <w:pPr>
        <w:pStyle w:val="Normal"/>
        <w:ind w:firstLine="567"/>
        <w:jc w:val="both"/>
        <w:rPr/>
      </w:pPr>
      <w:r>
        <w:rPr/>
        <w:t xml:space="preserve">В отчетном периоде решениями   Думы городского округа Красноуральск «О внесении изменений в решение Думы городского округа Красноуральск от 17.12.2020  № 266  «Об утверждении бюджета городского округа  Красноуральск  на 2021 год и плановый период 2022 и 2023 годов» от 29.04.2021 № 279, от 24.06.2021 № 307, от 29.07.2021 № 308, от 28.09.2021 № 322  (далее – Решение Думы от 28.09.2021 № 322) внесены изменения в основные характеристики местного бюджета на 2021 год. </w:t>
      </w:r>
    </w:p>
    <w:p>
      <w:pPr>
        <w:pStyle w:val="Normal"/>
        <w:ind w:firstLine="567"/>
        <w:jc w:val="both"/>
        <w:rPr/>
      </w:pPr>
      <w:r>
        <w:rPr/>
        <w:t>Изменения основных параметров местного бюджета представлены в Таблице 1.</w:t>
      </w:r>
    </w:p>
    <w:tbl>
      <w:tblPr>
        <w:tblW w:w="99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552"/>
        <w:gridCol w:w="2835"/>
        <w:gridCol w:w="1580"/>
        <w:gridCol w:w="1255"/>
      </w:tblGrid>
      <w:tr>
        <w:trPr>
          <w:trHeight w:val="255" w:hRule="atLeast"/>
        </w:trPr>
        <w:tc>
          <w:tcPr>
            <w:tcW w:w="991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1.  Изменение основных показателей бюджета за период</w:t>
            </w:r>
          </w:p>
        </w:tc>
      </w:tr>
      <w:tr>
        <w:trPr>
          <w:trHeight w:val="255" w:hRule="atLeast"/>
        </w:trPr>
        <w:tc>
          <w:tcPr>
            <w:tcW w:w="991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- сентябрь 2021 года</w:t>
            </w:r>
          </w:p>
        </w:tc>
      </w:tr>
      <w:tr>
        <w:trPr>
          <w:trHeight w:val="30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бюдже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Думы от 17.12.2020 № 226,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Думы от 28.09.2021 № 322, 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нение показателей </w:t>
            </w:r>
          </w:p>
        </w:tc>
      </w:tr>
      <w:tr>
        <w:trPr>
          <w:trHeight w:val="38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 792 414,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525 890,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266 524,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685 544,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411 768,9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726 224,5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ици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3 129,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885 878,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992 748,5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4,8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Финансовым управлением администрации городского округа Красноуральск (далее – финансовое управление) в соответствии с положениями БК РФ, пунктом 1 статьи 44 Положения о бюджетном процессе составлен отчет об исполнении бюджета городского округа Красноуральск за девять месяцев 2021 года.</w:t>
      </w:r>
    </w:p>
    <w:p>
      <w:pPr>
        <w:pStyle w:val="Normal"/>
        <w:ind w:firstLine="567"/>
        <w:jc w:val="both"/>
        <w:rPr/>
      </w:pPr>
      <w:r>
        <w:rPr/>
        <w:t>Отчет за девять месяцев 2021 года утвержден постановлением администрации городского округа Красноуральск от 27.10.2021 № 1191 «Об утверждении отчета об исполнении бюджета городского округа Красноуральск за девять месяцев 2021 года».</w:t>
      </w:r>
    </w:p>
    <w:p>
      <w:pPr>
        <w:pStyle w:val="Normal"/>
        <w:ind w:firstLine="709"/>
        <w:jc w:val="both"/>
        <w:rPr/>
      </w:pPr>
      <w:r>
        <w:rPr/>
        <w:t>В Отчете  плановые бюджетные назначения соответствуют параметрам, утвержденным Решением Думы от  28.09.2021 № 322, Сводной бюджетной росписи местного бюджета на 2021 год и на плановый период 2022 и 2023 годов, утвержденной приказом финансового управления  от 28.12.2020 № 82 (в редакции от 30.09.2021 № 47, далее – Сводная бюджетная роспись на 01.10.2021).</w:t>
      </w:r>
    </w:p>
    <w:p>
      <w:pPr>
        <w:pStyle w:val="Normal"/>
        <w:ind w:firstLine="709"/>
        <w:jc w:val="both"/>
        <w:rPr/>
      </w:pPr>
      <w:r>
        <w:rPr/>
        <w:t>3. Согласно Отчету за девять месяцев 2021 года местный бюджет исполнен:</w:t>
      </w:r>
    </w:p>
    <w:p>
      <w:pPr>
        <w:pStyle w:val="Normal"/>
        <w:ind w:firstLine="709"/>
        <w:jc w:val="both"/>
        <w:rPr/>
      </w:pPr>
      <w:r>
        <w:rPr/>
        <w:t>- по доходам в сумме 647 810 847,74 руб., что составляет  61,3% от объема доходов, утвержденного Решением Думы от 28.09.2021 № 322;</w:t>
      </w:r>
    </w:p>
    <w:p>
      <w:pPr>
        <w:pStyle w:val="Normal"/>
        <w:ind w:firstLine="709"/>
        <w:jc w:val="both"/>
        <w:rPr/>
      </w:pPr>
      <w:r>
        <w:rPr/>
        <w:t>- по расходам в сумме 828 884 995,65 руб., что составляет 68,7% от утвержденных бюджетных назначений в соответствии со Сводной бюджетной росписью на 01.10.2021;</w:t>
      </w:r>
    </w:p>
    <w:p>
      <w:pPr>
        <w:pStyle w:val="Normal"/>
        <w:ind w:firstLine="709"/>
        <w:jc w:val="both"/>
        <w:rPr/>
      </w:pPr>
      <w:r>
        <w:rPr/>
        <w:t xml:space="preserve">- с дефицитом в сумме 181 074 147,91 руб. при планируемом в соответствии с Решением Думы от 28.09.2021 № 322 годовом дефиците в размере 148 885 878,37 руб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ходы местного бюдже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</w:rPr>
      </w:pPr>
      <w:r>
        <w:rPr>
          <w:i/>
          <w:color w:val="000000"/>
        </w:rPr>
        <w:t>Сравнение показателей исполнения доходной части бюджета с утвержденными показателями бюджета и с показателями, сложившимися в аналогичном периоде предыдущего года</w:t>
      </w:r>
    </w:p>
    <w:p>
      <w:pPr>
        <w:pStyle w:val="Normal"/>
        <w:ind w:firstLine="709"/>
        <w:jc w:val="both"/>
        <w:rPr/>
      </w:pPr>
      <w:r>
        <w:rPr/>
        <w:t xml:space="preserve">Общий объем полученных доходов местного бюджета за девять месяцев 2021 года составил 647 810 847,74 руб. или 61,3 % от утвержденного прогноза, что на 27,6% или 246 398 225,99 руб. ниже, чем за аналогичный период 2020 года.         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Структура доходов местного бюджета за девять месяцев 2021 года по группам доходов представлена в таблице 2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tbl>
      <w:tblPr>
        <w:tblW w:w="10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09"/>
        <w:gridCol w:w="1395"/>
        <w:gridCol w:w="662"/>
        <w:gridCol w:w="1026"/>
        <w:gridCol w:w="1345"/>
        <w:gridCol w:w="1026"/>
        <w:gridCol w:w="8"/>
        <w:gridCol w:w="9"/>
        <w:gridCol w:w="1474"/>
        <w:gridCol w:w="663"/>
        <w:gridCol w:w="8"/>
      </w:tblGrid>
      <w:tr>
        <w:trPr>
          <w:trHeight w:val="300" w:hRule="atLeast"/>
        </w:trPr>
        <w:tc>
          <w:tcPr>
            <w:tcW w:w="859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2. Показатели  поступления доходов в местный бюджет по группам доходов за период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9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- сентябрь 2021 год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рупп доходов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Думы от 28.09.2021 № 322, рублей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 об исполнении местного бюджета за девять месяцев 2021  года (форма 0503117)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о: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ние  гр.3-гр.6</w:t>
            </w:r>
          </w:p>
        </w:tc>
      </w:tr>
      <w:tr>
        <w:trPr>
          <w:trHeight w:val="205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,  рубл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. вес, 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 Решению Думы от  28.09.2021 № 322  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за девять месяцев  2020  года, рубл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 Решению Думы от 19.12.2019 № 220 (в редакции от 30.07.2020 № 246), %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 рубле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31 783 295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669 991,3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132 887,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6 462 895,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,2</w:t>
            </w:r>
          </w:p>
        </w:tc>
      </w:tr>
      <w:tr>
        <w:trPr>
          <w:trHeight w:val="264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139 642,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782 904,7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542 162,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4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759 257,4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</w:t>
            </w:r>
          </w:p>
        </w:tc>
      </w:tr>
      <w:tr>
        <w:trPr>
          <w:trHeight w:val="528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 602 953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 357 951,6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 534 024,3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 176 072,7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</w:tr>
      <w:tr>
        <w:trPr>
          <w:trHeight w:val="1584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52 123 613,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41 759 606,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8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4 787 195,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73 027 589,2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4,2</w:t>
            </w:r>
          </w:p>
        </w:tc>
      </w:tr>
      <w:tr>
        <w:trPr>
          <w:trHeight w:val="1584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 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510 898,2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447 638,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 936 740,7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6,6</w:t>
            </w:r>
          </w:p>
        </w:tc>
      </w:tr>
      <w:tr>
        <w:trPr>
          <w:trHeight w:val="2376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iCs/>
                <w:color w:val="000000"/>
                <w:sz w:val="20"/>
                <w:szCs w:val="20"/>
              </w:rPr>
              <w:t>- 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12 339 892,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1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6 700 809,8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 639 082,3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2</w:t>
            </w:r>
          </w:p>
        </w:tc>
      </w:tr>
      <w:tr>
        <w:trPr>
          <w:trHeight w:val="828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 479 339,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427 339,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 доходы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57 525 890,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7 810 847,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4 209 073,7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2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46 398 225,9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7,6</w:t>
            </w:r>
          </w:p>
        </w:tc>
      </w:tr>
    </w:tbl>
    <w:p>
      <w:pPr>
        <w:pStyle w:val="Normal"/>
        <w:spacing w:lineRule="auto" w:line="228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28"/>
        <w:ind w:firstLine="720"/>
        <w:jc w:val="both"/>
        <w:rPr/>
      </w:pPr>
      <w:r>
        <w:rPr/>
        <w:t xml:space="preserve">В общем объеме поступлений 18,0% составили налоговые доходы (116 669 991,34 руб.), неналоговые доходы составили 12,8% (82 782 904,78  руб.), безвозмездные поступления – 69,2% (448 357 951,62 руб.). 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По сравнению с аналогичным периодом 2020 года: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- поступления по налоговым и неналоговым доходам в абсолютном выражении уменьшились на 178 222 153,28 руб. (снижение  составило 47,2% к уровню прошлого года); доля налоговых и неналоговых доходов снизилась с 42,2% до 30,8 %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- безвозмездные поступления сократились на 68 176 072,71 руб. или на 13,2%; доля безвозмездных поступлений увеличилась с 57,7%  до  69,2%.</w:t>
      </w:r>
    </w:p>
    <w:p>
      <w:pPr>
        <w:pStyle w:val="Normal"/>
        <w:spacing w:lineRule="auto" w:line="228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28"/>
        <w:ind w:firstLine="720"/>
        <w:jc w:val="center"/>
        <w:rPr>
          <w:i/>
          <w:i/>
        </w:rPr>
      </w:pPr>
      <w:r>
        <w:rPr>
          <w:i/>
        </w:rPr>
        <w:t>Налоговые доходы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За девять месяцев 2021 года поступления налоговых доходов составили 116 669 991,34  руб. или 35,20% утвержденного прогноза.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Показатели исполнения налоговых доходов местного бюджета за отчетный период 2021 года  в сравнении  с    аналогичными показателями 2020 года и плановыми назначениями, утвержденными Решением Думы от 28.09.2021 № 322 о бюджете на 2021 год, представлены в таблице 3.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424"/>
        <w:gridCol w:w="1276"/>
        <w:gridCol w:w="621"/>
        <w:gridCol w:w="1026"/>
        <w:gridCol w:w="6"/>
        <w:gridCol w:w="1482"/>
        <w:gridCol w:w="1026"/>
        <w:gridCol w:w="1448"/>
        <w:gridCol w:w="770"/>
      </w:tblGrid>
      <w:tr>
        <w:trPr>
          <w:trHeight w:val="264" w:hRule="atLeast"/>
        </w:trPr>
        <w:tc>
          <w:tcPr>
            <w:tcW w:w="85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3. Показатели поступления налоговых доходов в местный бюджет за период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5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- сентябрь 2021 года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ы налоговых доходов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Думы от 28.09.2021 № 322, рублей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 об исполнении местного бюджета за девять месяцев 2021  года (форма 0503117)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о: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ние  гр.3-гр.6</w:t>
            </w:r>
          </w:p>
        </w:tc>
      </w:tr>
      <w:tr>
        <w:trPr>
          <w:trHeight w:val="2049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, рубл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. вес, 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 Решению Думы от  28.09.2021 № 322,  %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за девять месяцев  2020  года, рубл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Решению Думы от 19.12.2019 № 220 (в редакции от 30.07.2020 №246), %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 рубл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доходы всего, из них: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31 783 2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669 991,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2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 132 887,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6 462 895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0,2</w:t>
            </w:r>
          </w:p>
        </w:tc>
      </w:tr>
      <w:tr>
        <w:trPr>
          <w:trHeight w:val="528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налог на доходы физических л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577 2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933 210,6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69 899,8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 036 689,2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9</w:t>
            </w:r>
          </w:p>
        </w:tc>
      </w:tr>
      <w:tr>
        <w:trPr>
          <w:trHeight w:val="1056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налоги на товары (работы, услуги), реализуемые на территории РФ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77 134,9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6 677,6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 457,2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528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налоги на совокупный доход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9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11 028,6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9 984,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11 043,9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</w:t>
            </w:r>
          </w:p>
        </w:tc>
      </w:tr>
      <w:tr>
        <w:trPr>
          <w:trHeight w:val="528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налог на имущество физических л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1 573,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4 593,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979,9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64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земельный налог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 242 683,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8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305 443,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1 548 126,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2,7</w:t>
            </w:r>
          </w:p>
        </w:tc>
      </w:tr>
      <w:tr>
        <w:trPr>
          <w:trHeight w:val="528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государственная пошлина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9 727,2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6 288,8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438,3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</w:tbl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равнении с аналогичным периодом прошлого года поступления налоговых доходов сократились на 176 462 895,80 руб. (уменьшение  на 60,2%), что обусловлено уменьшением норматива отчислений на 10% по налогу на доходы физических лиц, а также в связи с уточнением платежей по земельному налогу с организаций, обладающих земельным участком, расположенным в границах городских округ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В структуре налоговых доходов наибольший удельный вес занимает       </w:t>
      </w:r>
      <w:r>
        <w:rPr>
          <w:i/>
        </w:rPr>
        <w:t>налог на доходы физических лиц</w:t>
      </w:r>
      <w:r>
        <w:rPr/>
        <w:t xml:space="preserve"> – 101,1%.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Из общего объема налоговых поступлений отмечается следующие увеличение налоговых доходов в сравнении с аналогичным периодом 2020 года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 </w:t>
      </w:r>
      <w:r>
        <w:rPr>
          <w:i/>
        </w:rPr>
        <w:t>налога на товары (работы, услуги), реализуемых на территории РФ</w:t>
      </w:r>
      <w:r>
        <w:rPr/>
        <w:t xml:space="preserve"> поступило 14 677 134,92 руб. (рост на 15,1% к уровню прошлого года), что  связано с  увеличением ставок по доходам от уплаты акцизов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 </w:t>
      </w:r>
      <w:r>
        <w:rPr>
          <w:i/>
        </w:rPr>
        <w:t>налога  на совокупный доход</w:t>
      </w:r>
      <w:r>
        <w:rPr/>
        <w:t xml:space="preserve"> поступило на 11 511 043,97 руб.  больше уровня 2020 года (рост составил 155,6% к уровню прошлого года) в связи с увеличением норматива отчислений в местный бюджет по налогу, взимаемому в связи с применением упрощенной системы налогооблож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i/>
        </w:rPr>
        <w:t>государственной пошлины</w:t>
      </w:r>
      <w:r>
        <w:rPr/>
        <w:t xml:space="preserve"> поступило на 14,0% больше, чем в аналогичном отчетном периоде прошлого год в связи с увеличением</w:t>
      </w:r>
      <w:r>
        <w:rPr>
          <w:color w:val="000000"/>
        </w:rPr>
        <w:t xml:space="preserve"> количества плательщиков государственной пошлины по делам, рассматриваемым в судах общей юрисдикции, мировыми судами. </w:t>
      </w:r>
      <w:r>
        <w:rPr/>
        <w:t>Процент исполнения по данному виду дохода составил 85,2%. Причина перевыполнения прогноза связана с нерегулярным характером платежей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 </w:t>
      </w:r>
      <w:r>
        <w:rPr>
          <w:i/>
        </w:rPr>
        <w:t>налога на имущество физических лиц</w:t>
      </w:r>
      <w:r>
        <w:rPr/>
        <w:t xml:space="preserve"> поступило 2 231 573,02 руб. К уровню девяти месяцев 2021 года поступления увеличились на 56 979,98 руб.  или на 2,6%, что связано с уменьшением поступлений  задолженности прошлых лет физическими лицам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Снижение по сравнению с аналогичным периодом прошлого года в отчетном периоде отмечается по следующим видам налоговых поступлений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i/>
        </w:rPr>
        <w:t>- налога на доходы физических лиц</w:t>
      </w:r>
      <w:r>
        <w:rPr/>
        <w:t xml:space="preserve"> поступило 117 933 210,62 руб. (снижение на 13,9% к уровню прошлого года), что  связано с  уменьшением  в 2021 году норматива отчислений в местные бюджеты с 31% до 21%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 </w:t>
      </w:r>
      <w:r>
        <w:rPr>
          <w:i/>
        </w:rPr>
        <w:t>земельного налога</w:t>
      </w:r>
      <w:r>
        <w:rPr/>
        <w:t xml:space="preserve"> поступило в бюджет городского округа на 171 548 126,15 руб. меньше, чем за аналогичный период прошлого года, что обусловлено уточнением платежей по основному налогоплательщику земельного налога с юридических лиц – Карелинское лесничество Минобороны России.</w:t>
      </w:r>
    </w:p>
    <w:p>
      <w:pPr>
        <w:pStyle w:val="Normal"/>
        <w:spacing w:lineRule="auto" w:line="228"/>
        <w:ind w:firstLine="567"/>
        <w:jc w:val="center"/>
        <w:rPr>
          <w:i/>
          <w:i/>
        </w:rPr>
      </w:pPr>
      <w:r>
        <w:rPr>
          <w:i/>
        </w:rPr>
        <w:t>Неналоговые доходы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Поступления по неналоговым доходам составили 82 782 904,78 руб. или 56,6% утвержденного прогноза, что на  1 759 257,48 руб. (снижение 2,1%) ниже показателя аналогичного периода прошлого года. 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Показатели поступления неналоговых доходов в местный бюджет за январь-сентябрь 2021 года в сравнении с аналогичными показателями 2020 года и плановыми назначениями 2021 года, представлены в таблице 4.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276"/>
        <w:gridCol w:w="680"/>
        <w:gridCol w:w="1163"/>
        <w:gridCol w:w="1418"/>
        <w:gridCol w:w="851"/>
        <w:gridCol w:w="11"/>
        <w:gridCol w:w="1264"/>
        <w:gridCol w:w="708"/>
      </w:tblGrid>
      <w:tr>
        <w:trPr>
          <w:trHeight w:val="255" w:hRule="atLeast"/>
        </w:trPr>
        <w:tc>
          <w:tcPr>
            <w:tcW w:w="851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4. Показатели поступления неналоговых доходов в местный бюджет за период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1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- сентябрь 2021 год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ы неналоговых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Думы от 28.09.2021 № 322, рубле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 об исполнении местного бюджета за девять месяцев 2021  года (форма 0503117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о: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ние  гр.3-гр.6</w:t>
            </w:r>
          </w:p>
        </w:tc>
      </w:tr>
      <w:tr>
        <w:trPr>
          <w:trHeight w:val="26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,  рубл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. вес, %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Решению Думы от  28.09.2021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322, 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за девять месяцев  2020  года, 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Решению Думы от 19.12.2019 № 220 (в редакции от 30.07.20 №246), %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6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налоговые доходы всего, из них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 139 64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782 904,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4 542 162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759 257,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,1</w:t>
            </w:r>
          </w:p>
        </w:tc>
      </w:tr>
      <w:tr>
        <w:trPr>
          <w:trHeight w:val="17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доходы от использования имущества, находящегося в государственной и муниципальной собственности и аренда зем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72 8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3 304,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9 474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3 830,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</w:tr>
      <w:tr>
        <w:trPr>
          <w:trHeight w:val="24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97 533,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296 900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199 367,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7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доходы от оказания плат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2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 227,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3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290,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 736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5 445,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,8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 4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1 240,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 01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8 229,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1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рочие неналоговые доходы (невыясненные поступл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0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692,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501,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2,7</w:t>
            </w:r>
          </w:p>
        </w:tc>
      </w:tr>
    </w:tbl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Среди неналоговых доходов наибольший удельный вес приходится на поступления </w:t>
      </w:r>
      <w:r>
        <w:rPr>
          <w:i/>
        </w:rPr>
        <w:t>платежей при пользовании природными ресурсами</w:t>
      </w:r>
      <w:r>
        <w:rPr/>
        <w:t xml:space="preserve"> – 81,1%. По сравнению с прошлым годом наблюдается снижение в абсолютных величинах -7 199 367,26 руб., что связано с  уточнением начислений за 2018-2019 годы налогоплательщиком АО «Святогор»   в 2021 году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 сравнению с 2020 годом положительная динамика обеспечена по следующим видам неналоговых доход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 рост в сумме 3 283 830,38 руб. по сравнению с аналогичным периодом прошлого года в отчетном периоде отмечается </w:t>
      </w:r>
      <w:r>
        <w:rPr>
          <w:i/>
        </w:rPr>
        <w:t>по  доходам от использования муниципального имущества и аренды земли</w:t>
      </w:r>
      <w:r>
        <w:rPr/>
        <w:t>. Увеличение  доходов от арендной платы за земельные участки, государственная собственность на которые не разграничена, обусловлено поступлением задолженности прошлых лет, а также в связи с авансовыми платежами по прочим договорам использования муниципального имущества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i/>
          <w:color w:val="000000"/>
        </w:rPr>
        <w:t>- доходов от штрафов, санкций, возмещение ущерба</w:t>
      </w:r>
      <w:r>
        <w:rPr>
          <w:color w:val="000000"/>
        </w:rPr>
        <w:t xml:space="preserve"> в местный бюджет поступило 4 141 240,95 руб. или 216,8% утвержденного годового прогноза. Отклонение в сторону увеличения произошло в результате незапланированных поступлений штрафных санкций, администрируемых Департаментом  по обеспечению деятельности мировых судей Свердловской области, Министерством природных ресурсов и экологии  Свердловской области. К уровню девяти месяцев  2020 года поступления увеличились  на 2 678 229,64 руб. или 183,1%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i/>
        </w:rPr>
        <w:t xml:space="preserve">Доходы от продажи материальных и нематериальных активов </w:t>
      </w:r>
      <w:r>
        <w:rPr/>
        <w:t>получены в сумме 565 290,73 руб. или 43,1% от прогноза на 2021 год, что на 61,8% или на 915 445,41 руб. меньше  показателя прошлого года. Причина резкого снижения  доходов связана с  отсутствием заключенных договоров купли-продажи земельных участков, находящихся в собственности городских округов, снижением кадастровой стоимости земельных участков, государственная собственность на которые не разграничена, а также невыполнением плана по доходам от реализации иного имущества, находящегося в муниципальной собственности.</w:t>
      </w:r>
    </w:p>
    <w:p>
      <w:pPr>
        <w:pStyle w:val="Normal"/>
        <w:jc w:val="both"/>
        <w:rPr>
          <w:i/>
          <w:i/>
        </w:rPr>
      </w:pPr>
      <w:r>
        <w:rPr>
          <w:i/>
          <w:color w:val="000000"/>
        </w:rPr>
        <w:t>       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езвозмездные поступления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Общий объем безвозмездных поступлений составил 448 357 951,62 руб. или 77,4% утвержденного прогноза, что на 68 176 072,71  руб. или на 13,2% ниже аналогичного периода 2020 год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Сведения об объеме безвозмездных поступлений, перечисленных за девять месяцев 2021 года в местный бюджет, в сравнении с аналогичным периодом прошлого года представлены в таблице 5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tbl>
      <w:tblPr>
        <w:tblW w:w="10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460"/>
        <w:gridCol w:w="666"/>
        <w:gridCol w:w="1026"/>
        <w:gridCol w:w="1409"/>
        <w:gridCol w:w="1026"/>
        <w:gridCol w:w="1467"/>
        <w:gridCol w:w="671"/>
      </w:tblGrid>
      <w:tr>
        <w:trPr>
          <w:trHeight w:val="264" w:hRule="atLeast"/>
        </w:trPr>
        <w:tc>
          <w:tcPr>
            <w:tcW w:w="870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5. Показатели безвозмездных поступлений в местный бюджет за период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70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- сентябрь 2021 года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ы безвозмездных поступл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Думы от 28.09.2021 № 322, рублей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 об исполнении местного бюджета за девять месяцев 2021  года (форма 0503117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о: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ние  гр.3-гр.6</w:t>
            </w:r>
          </w:p>
        </w:tc>
      </w:tr>
      <w:tr>
        <w:trPr>
          <w:trHeight w:val="20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,  рублей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. вес, 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 Решению Думы от  28.09.2021 № 322,  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за девять месяцев  2020  года, рубл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 Решению Думы от 19.12.2019 № 220 (в редакции от 30.07.2020 № 246), %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9 602 95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 357 951,6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 534 024,3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8 176 072,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3,2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 безвозмездные поступления от других бюджетов бюджетной системы Российской Федерации, из них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52 123 613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 759 606,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  <w:r>
              <w:rPr>
                <w:b/>
                <w:bCs/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14 787 195,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73 027 589,2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14,2</w:t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37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370 00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34 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36 000,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убси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08 113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314 874,9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 171 108,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 856 233,6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,4</w:t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469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099 395,0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516 686,6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82 708,4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76 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75 336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5 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9 936,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</w:t>
            </w:r>
          </w:p>
        </w:tc>
      </w:tr>
      <w:tr>
        <w:trPr>
          <w:trHeight w:val="289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 доходы бюджетов бюджетной системы Российской Федерации от возврата организациями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510 898,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  <w:r>
              <w:rPr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 447 638,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3 936 740,7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,6</w:t>
            </w:r>
          </w:p>
        </w:tc>
      </w:tr>
      <w:tr>
        <w:trPr>
          <w:trHeight w:val="24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 возврат остатков субсидий, субвенций, иных межбюджетных трансфертов, имеющих целевое назначение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12 339 892,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  <w:r>
              <w:rPr>
                <w:b/>
                <w:bCs/>
                <w:i/>
                <w:iCs/>
                <w:sz w:val="18"/>
                <w:szCs w:val="18"/>
              </w:rPr>
              <w:t>-2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6 700 809,8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5 639 082,3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</w:tr>
      <w:tr>
        <w:trPr>
          <w:trHeight w:val="69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7 479 339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 427 339,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 </w:t>
            </w:r>
            <w:r>
              <w:rPr>
                <w:b/>
                <w:i/>
                <w:sz w:val="18"/>
                <w:szCs w:val="18"/>
              </w:rPr>
              <w:t>3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 427 339,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В структуре безвозмездных поступлений наибольший удельный вес занимают субвенции – 58,7%.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Субвенций поступило на  9 582 708,44 руб. больше, чем за девять месяцев 2020 года, бюджетные назначения исполнены в сумме 259 099 395,07 руб. или 73,1% плановых показател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Субсидий поступило на 120 856 233,66 руб. меньше, чем за аналогичный период прошлого года, исполнение составило 79 314 874,94 руб. или 94,6%  плана.</w:t>
      </w:r>
      <w:r>
        <w:rPr>
          <w:i/>
        </w:rPr>
        <w:t xml:space="preserve">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отации  на выравнивание бюджетной обеспеченности поступили в сумме плановых назначений  2021 года– 76 370 000,00 руб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отчетном периоде получено иных межбюджетных трансфертов в сумме 26 975 336,00 руб., что на 17 009 936,00 руб. больше показателей девяти месяцев 2020 года.</w:t>
      </w:r>
    </w:p>
    <w:p>
      <w:pPr>
        <w:pStyle w:val="Normal"/>
        <w:spacing w:lineRule="auto" w:line="228"/>
        <w:ind w:firstLine="709"/>
        <w:jc w:val="both"/>
        <w:rPr>
          <w:color w:val="000000"/>
        </w:rPr>
      </w:pPr>
      <w:r>
        <w:rPr/>
        <w:t xml:space="preserve">Прочие безвозмездные поступления в виде </w:t>
      </w:r>
      <w:r>
        <w:rPr>
          <w:color w:val="000000"/>
        </w:rPr>
        <w:t xml:space="preserve"> доходов бюджетов бюджетной системы Российской Федерации от возврата организациями остатков субсидий прошлых лет составили  4 510 898,21  руб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</w:rPr>
        <w:t>П</w:t>
      </w:r>
      <w:r>
        <w:rPr/>
        <w:t>роизведен возврат целевых средств 2020 года в областной бюджет в  сумме 12 339 892,20  руб. в связи с не востребованностью в 2020 году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В отчетном периоде 2021 года получены денежные средства от АО «Святогор» в качестве пожертвования в рамках техпромфинплана на 2021 года в сумме 14 427 339,60 руб. для оплаты работ по ремонту водопровода и ремонту автомобильной дороги по ул. 7 Ноября. </w:t>
      </w:r>
    </w:p>
    <w:p>
      <w:pPr>
        <w:pStyle w:val="Normal"/>
        <w:ind w:firstLine="709"/>
        <w:jc w:val="both"/>
        <w:rPr/>
      </w:pPr>
      <w:r>
        <w:rPr/>
        <w:t>Утвержденные бюджетные назначения и сумма исполнения по доходным источникам, указанным в Отчете, соответствуют  данным Отчета УФК по состоянию на 01.10.2021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Исполнение доходов местного бюджета в разрезе главных администраторов доходов</w:t>
      </w:r>
    </w:p>
    <w:p>
      <w:pPr>
        <w:pStyle w:val="Normal"/>
        <w:ind w:firstLine="709"/>
        <w:jc w:val="both"/>
        <w:rPr/>
      </w:pPr>
      <w:r>
        <w:rPr/>
        <w:t xml:space="preserve">В перечень главных администраторов доходов местного бюджета, предусмотренных приложением 3 к Решению о бюджете на 2021 год, включено 15 главных администраторов доходов. </w:t>
      </w:r>
    </w:p>
    <w:p>
      <w:pPr>
        <w:pStyle w:val="Normal"/>
        <w:ind w:firstLine="709"/>
        <w:jc w:val="both"/>
        <w:rPr/>
      </w:pPr>
      <w:r>
        <w:rPr/>
        <w:t>Исполнение местного бюджета по доходам в разрезе главных администраторов доходов местного бюджета представлено в таблице 6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"/>
        <w:gridCol w:w="4508"/>
        <w:gridCol w:w="1968"/>
        <w:gridCol w:w="1674"/>
        <w:gridCol w:w="824"/>
      </w:tblGrid>
      <w:tr>
        <w:trPr>
          <w:trHeight w:val="264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6. Исполнение местного бюджета по доходам в разрезе главных администраторов доходов за период</w:t>
            </w:r>
          </w:p>
        </w:tc>
      </w:tr>
      <w:tr>
        <w:trPr>
          <w:trHeight w:val="264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- сентябрь 2021 года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администратор доходов бюджета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об исполнении местного бюджета за девять месяцев 2021 года (форма 0503117)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природных ресурсов и экологии Свердловской област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7 245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0,7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9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по обеспечению деятельности мировых судей Свердловской област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0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593,6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7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ая энергетическая комиссия Свердловской област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9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верного управленческого округа Свердловской област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09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93,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8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государственного жилищного и строительного надзора Свердловской област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8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ое межрегиональное управление Федеральной службы по надзору в сфере природопользования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00 0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97 533,4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го казначейства по Свердловской област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9 0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77 134,9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Свердловской област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3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й налоговой службы по Свердловской област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924 295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990 767,4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инистерства внутренних дел Российской Федерации по городу Красноуральску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29,2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6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управление Федеральной службы судебных приставов по Свердловской област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округа Красноуральс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419 686,6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614 440,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ма городского округа Красноуральс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орган городского округа Красноуральс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9</w:t>
            </w:r>
          </w:p>
        </w:tc>
        <w:tc>
          <w:tcPr>
            <w:tcW w:w="4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городского округа Красноуральс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70 0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67 307,8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7 525 290,6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7 810 847,7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Отчетом за девять месяцев 2021 года администрирование доходов бюджета осуществляли 13 главных администраторов доходов местного бюджет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Расходы местного бюджет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i/>
          <w:color w:val="000000"/>
        </w:rPr>
        <w:t>Сравнение показателей исполнения расходной части бюджета с утвержденными показателями бюджета и с показателями, сложившимися в аналогичном периоде предыдущего года.</w:t>
      </w:r>
    </w:p>
    <w:p>
      <w:pPr>
        <w:pStyle w:val="Normal"/>
        <w:ind w:firstLine="709"/>
        <w:jc w:val="both"/>
        <w:rPr/>
      </w:pPr>
      <w:r>
        <w:rPr/>
        <w:t>Организация исполнения местного бюджета в отчетном периоде 2021 года осуществлялась на основе Сводной бюджетной росписи на 01.10.2021.</w:t>
      </w:r>
    </w:p>
    <w:p>
      <w:pPr>
        <w:pStyle w:val="Normal"/>
        <w:ind w:firstLine="709"/>
        <w:jc w:val="both"/>
        <w:rPr/>
      </w:pPr>
      <w:r>
        <w:rPr/>
        <w:t xml:space="preserve">По состоянию на 01.10.2021 общий объем утвержденных бюджетных ассигнований Сводной бюджетной росписи на 01.10.2021  составил  1 207 010 444,97 руб., что на 598 676,00 руб. больше объема плановых показателей расходов бюджета на 2021 год, утвержденных Решением Думы от 28.09.2021         № 322. </w:t>
      </w:r>
    </w:p>
    <w:p>
      <w:pPr>
        <w:pStyle w:val="Normal"/>
        <w:ind w:firstLine="709"/>
        <w:jc w:val="both"/>
        <w:rPr/>
      </w:pPr>
      <w:r>
        <w:rPr/>
        <w:t>Данные об изменении объема бюджетных ассигнований по состоянию на 01.10.2021 по разделам классификации расходов бюджета представлены в таблице 7.</w:t>
      </w:r>
    </w:p>
    <w:tbl>
      <w:tblPr>
        <w:tblW w:w="10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28"/>
        <w:gridCol w:w="3981"/>
        <w:gridCol w:w="1701"/>
        <w:gridCol w:w="1663"/>
        <w:gridCol w:w="516"/>
        <w:gridCol w:w="844"/>
        <w:gridCol w:w="585"/>
      </w:tblGrid>
      <w:tr>
        <w:trPr>
          <w:trHeight w:val="255" w:hRule="atLeast"/>
        </w:trPr>
        <w:tc>
          <w:tcPr>
            <w:tcW w:w="91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7. Показатели бюджетных ассигнований по состоянию на 01.10.2021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классификации расходов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ассигнования  на 2021 год, установленные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</w:tr>
      <w:tr>
        <w:trPr>
          <w:trHeight w:val="9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шением Думы от 28.09.2021     № 322, рублей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одной бюджетной росписью на 01.10.2021,              рублей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,     рублей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40 436,2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284 436,2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6 0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7</w:t>
            </w:r>
          </w:p>
        </w:tc>
      </w:tr>
      <w:tr>
        <w:trPr>
          <w:trHeight w:val="49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6 011,3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6 011,3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48 816,6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506 516,65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6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379 954,5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379 954,5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 334,9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 334,9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206 794,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206 794,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42 000,5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86 978,5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7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10 227,9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10 227,9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87 192,8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87 190,8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9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6 000,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 0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06 411 768,9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07 014 444,9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2 67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бюджетных ассигнований осуществлено по основаниям, предусмотренным в статье 217 БК РФ,</w:t>
      </w:r>
      <w:r>
        <w:rPr>
          <w:shd w:fill="FFFFFF" w:val="clear"/>
        </w:rPr>
        <w:t xml:space="preserve"> статье 36 П</w:t>
      </w:r>
      <w:r>
        <w:rPr/>
        <w:t>оложения о бюджетном процессе.</w:t>
      </w:r>
    </w:p>
    <w:p>
      <w:pPr>
        <w:pStyle w:val="Normal"/>
        <w:widowControl w:val="false"/>
        <w:ind w:firstLine="709"/>
        <w:jc w:val="both"/>
        <w:rPr/>
      </w:pPr>
      <w:r>
        <w:rPr/>
        <w:t>Исполнение плановых назначений местного бюджета по расходам за девять месяцев</w:t>
      </w:r>
      <w:r>
        <w:rPr>
          <w:b/>
        </w:rPr>
        <w:t xml:space="preserve"> </w:t>
      </w:r>
      <w:r>
        <w:rPr/>
        <w:t>2021 года в разрезе разделов бюджетной классификации,  в  сравнении  с  аналогичным  периодом 2020 года, представлено в Приложении 1 к настоящей Информации.</w:t>
      </w:r>
    </w:p>
    <w:p>
      <w:pPr>
        <w:pStyle w:val="Normal"/>
        <w:ind w:firstLine="709"/>
        <w:jc w:val="both"/>
        <w:rPr/>
      </w:pPr>
      <w:r>
        <w:rPr/>
        <w:t>За девять месяцев 2021 года кассовое исполнение по расходам местного бюджета составило  828 884 995,65 руб. или 68,7%  утвержденных бюджетных назначений, что на 12 436 327,64 руб. или 1,5% ниже уровня  аналогичного периода прошлого года.</w:t>
      </w:r>
    </w:p>
    <w:p>
      <w:pPr>
        <w:pStyle w:val="Normal"/>
        <w:ind w:firstLine="709"/>
        <w:jc w:val="both"/>
        <w:rPr/>
      </w:pPr>
      <w:r>
        <w:rPr/>
        <w:t>В общей структуре расходов наибольший удельный вес занимают:</w:t>
      </w:r>
    </w:p>
    <w:p>
      <w:pPr>
        <w:pStyle w:val="Normal"/>
        <w:ind w:firstLine="709"/>
        <w:jc w:val="both"/>
        <w:rPr/>
      </w:pPr>
      <w:r>
        <w:rPr/>
        <w:t>- 0700 «Образование» - 49,9%. Исполнение  составило 413 803 406,77 руб. или 69,4% утвержденных бюджетных назначений;</w:t>
      </w:r>
    </w:p>
    <w:p>
      <w:pPr>
        <w:pStyle w:val="Normal"/>
        <w:ind w:firstLine="709"/>
        <w:jc w:val="both"/>
        <w:rPr/>
      </w:pPr>
      <w:r>
        <w:rPr/>
        <w:t>- 0500 «Жилищно-коммунальное хозяйство» - 19,2%. Исполнение  составило 158 988 541,08 руб. или 68,1% утвержденных бюджетных назначений.</w:t>
      </w:r>
    </w:p>
    <w:p>
      <w:pPr>
        <w:pStyle w:val="Normal"/>
        <w:ind w:firstLine="709"/>
        <w:jc w:val="both"/>
        <w:rPr/>
      </w:pPr>
      <w:r>
        <w:rPr/>
        <w:t>В отчетном периоде на финансирование мероприятий социальной сферы направлено 576 466 444,85 руб.  или 69,5% общего объема расходов отчетного периода, что подтверждает социальную направленность местного бюджета.</w:t>
      </w:r>
    </w:p>
    <w:p>
      <w:pPr>
        <w:pStyle w:val="Normal"/>
        <w:ind w:firstLine="709"/>
        <w:jc w:val="both"/>
        <w:rPr/>
      </w:pPr>
      <w:r>
        <w:rPr/>
        <w:t>За девять месяцев 2021 года в сравнении с аналогичным периодом прошлого года отмечается рост фактического объема расходов по пяти разделам, что обусловлено ростом планового объема расходов на 2021 год и  ростом объема кассового исполнения расходов по отдельным мероприятиям, предусмотренным по соответствующим разделам.</w:t>
      </w:r>
    </w:p>
    <w:p>
      <w:pPr>
        <w:pStyle w:val="Normal"/>
        <w:ind w:firstLine="709"/>
        <w:jc w:val="both"/>
        <w:rPr/>
      </w:pPr>
      <w:r>
        <w:rPr/>
        <w:t>Уменьшение фактического объема расходов в отчетном периоде 2021 года в сравнении с аналогичным периодом прошлого года отмечается по следующим разделам:</w:t>
      </w:r>
    </w:p>
    <w:p>
      <w:pPr>
        <w:pStyle w:val="Normal"/>
        <w:ind w:firstLine="709"/>
        <w:jc w:val="both"/>
        <w:rPr/>
      </w:pPr>
      <w:r>
        <w:rPr/>
        <w:t>- Охрана окружающей среды на 57,2%;</w:t>
      </w:r>
    </w:p>
    <w:p>
      <w:pPr>
        <w:pStyle w:val="Normal"/>
        <w:ind w:firstLine="709"/>
        <w:jc w:val="both"/>
        <w:rPr/>
      </w:pPr>
      <w:r>
        <w:rPr/>
        <w:t>- Национальная безопасность и правоохранительная деятельность на 13,3%;</w:t>
      </w:r>
    </w:p>
    <w:p>
      <w:pPr>
        <w:pStyle w:val="Normal"/>
        <w:ind w:firstLine="709"/>
        <w:jc w:val="both"/>
        <w:rPr/>
      </w:pPr>
      <w:r>
        <w:rPr/>
        <w:t>- Жилищно-коммунальное хозяйство на 33,1%;</w:t>
      </w:r>
    </w:p>
    <w:p>
      <w:pPr>
        <w:pStyle w:val="Normal"/>
        <w:ind w:firstLine="709"/>
        <w:jc w:val="both"/>
        <w:rPr/>
      </w:pPr>
      <w:r>
        <w:rPr/>
        <w:t>- Социальная политика на 2,8%.</w:t>
      </w:r>
    </w:p>
    <w:p>
      <w:pPr>
        <w:pStyle w:val="Normal"/>
        <w:ind w:firstLine="709"/>
        <w:jc w:val="both"/>
        <w:rPr/>
      </w:pPr>
      <w:r>
        <w:rPr/>
        <w:t>В части темпов освоения бюджетных средств необходимо отметить, что уровень исполнения расходов местного бюджета за девять месяцев 2021 года   менее 65 % от утвержденных бюджетных назначений отмечается по разделам  0400 «Национальная экономика» - 59,5%, 0600 «Охрана окружающей среды» - 58%.  Основными причинами низкого исполнения, в целом, явились длительность проведения конкурсных процедур и заключение договоров с исполнителями работ, осуществление расходов в соответствии с планом – графиком закупок товаров, работ и услуг, сезонность отдельных видов работ.</w:t>
      </w:r>
    </w:p>
    <w:p>
      <w:pPr>
        <w:pStyle w:val="Normal"/>
        <w:ind w:firstLine="709"/>
        <w:jc w:val="both"/>
        <w:rPr/>
      </w:pPr>
      <w:r>
        <w:rPr/>
        <w:t>Расхождений между утвержденными бюджетными назначениями, суммой  исполнения по расходам с данными Отчета УФК по состоянию на 01.07.2021 не установлено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Исполнение расходов бюджета в разрезе главных</w:t>
      </w:r>
    </w:p>
    <w:p>
      <w:pPr>
        <w:pStyle w:val="Normal"/>
        <w:ind w:firstLine="709"/>
        <w:jc w:val="center"/>
        <w:rPr/>
      </w:pPr>
      <w:r>
        <w:rPr>
          <w:i/>
        </w:rPr>
        <w:t>распорядителей бюджетных средств</w:t>
      </w:r>
    </w:p>
    <w:p>
      <w:pPr>
        <w:pStyle w:val="Normal"/>
        <w:ind w:firstLine="709"/>
        <w:jc w:val="both"/>
        <w:rPr/>
      </w:pPr>
      <w:r>
        <w:rPr/>
        <w:t>Решением о бюджете на 2021 год бюджетные ассигнования распределены по 4 главным распорядителям средств бюджета городского округа Красноуральск.</w:t>
      </w:r>
    </w:p>
    <w:p>
      <w:pPr>
        <w:pStyle w:val="Normal"/>
        <w:ind w:firstLine="709"/>
        <w:jc w:val="both"/>
        <w:rPr/>
      </w:pPr>
      <w:r>
        <w:rPr/>
        <w:t>Исполнение расходов местного бюджета за девять месяцев 2021 года в разрезе главных распорядителей средств бюджета представлено в Приложении 2 к Заключ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i/>
        </w:rPr>
        <w:t>Анализ исполнения бюджетных ассигнований на реализацию муниципальных программ</w:t>
      </w:r>
    </w:p>
    <w:p>
      <w:pPr>
        <w:pStyle w:val="Normal"/>
        <w:ind w:firstLine="567"/>
        <w:jc w:val="both"/>
        <w:rPr/>
      </w:pPr>
      <w:r>
        <w:rPr/>
        <w:t>Местный бюджет на  2021 год сформирован в программной структуре расходов на основе 16 муниципальных программ. По состоянию на 01.10.2021 бюджетные ассигнования на реализацию муниципальных программ утверждены в размере 1 043 662 497,59 руб., что составляет 86,5</w:t>
      </w:r>
      <w:r>
        <w:rPr>
          <w:color w:val="000000"/>
        </w:rPr>
        <w:t>% от общего объема расходов бюджета городского округа на 2021 год.</w:t>
      </w: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</w:t>
      </w:r>
      <w:r>
        <w:rPr/>
        <w:t xml:space="preserve">девять месяцев </w:t>
      </w:r>
      <w:r>
        <w:rPr>
          <w:bCs/>
        </w:rPr>
        <w:t>2021 года исполнение расходов на реализацию муниципальных программ составило 717 785 589,49 руб.</w:t>
      </w:r>
      <w:r>
        <w:rPr>
          <w:b/>
          <w:bCs/>
        </w:rPr>
        <w:t xml:space="preserve"> </w:t>
      </w:r>
      <w:r>
        <w:rPr>
          <w:bCs/>
        </w:rPr>
        <w:t xml:space="preserve">или 68,8% </w:t>
      </w:r>
      <w:r>
        <w:rPr/>
        <w:t>утвержденных бюджетных назначений.</w:t>
      </w:r>
    </w:p>
    <w:p>
      <w:pPr>
        <w:pStyle w:val="Normal"/>
        <w:ind w:firstLine="567"/>
        <w:jc w:val="both"/>
        <w:rPr/>
      </w:pPr>
      <w:r>
        <w:rPr>
          <w:bCs/>
        </w:rPr>
        <w:t>Уровень исполнения по муниципальным программам в отчетном периоде составил от 53,7% утвержденных бюджетных назначений (муниципальная программа «Информационное общество городского округа Красноуральск на 2019-2024 годы»)  до 89,91% (муниципальная программа «Развитие культуры и молодежной политики городского округа Красноуральск на 2019-2024 годы»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отчетном периоде  расходы по муниципальной программе «Развитие потребительского рынка, среднего и малого предпринимательства в  городском округе Красноуральск на 2019-2024 годы» исполнены на 100%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i/>
          <w:i/>
        </w:rPr>
      </w:pPr>
      <w:r>
        <w:rPr>
          <w:i/>
        </w:rPr>
        <w:t>Резервный фонд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Размер Резервного фонда определен в Решении Думы от 28.09.2021 № 322 и составляет 5 000 000,00  руб. или 0,4 % утвержденного объема расходов на 2021 год, что соответствует ограничениям, установленным статьей 81 БК РФ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Отчет об использовании бюджетных ассигнований резервного фонда администрации городского округа Красноуральск за девять месяцев 2021 года представлен администрацией городского округа Красноуральск с Отчетом в Контрольный орган  в соответствии со статьей 44 Положения о бюджетном процессе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Распределение и использование средств Резервного фонда согласно  отчету об использовании бюджетных ассигнований резервного фонда администрации городского округа Красноуральск за девять месяцев 2021 года представлено в таблице 8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</w:r>
    </w:p>
    <w:tbl>
      <w:tblPr>
        <w:tblW w:w="101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44"/>
        <w:gridCol w:w="1333"/>
        <w:gridCol w:w="1577"/>
        <w:gridCol w:w="2127"/>
        <w:gridCol w:w="1842"/>
        <w:gridCol w:w="1100"/>
      </w:tblGrid>
      <w:tr>
        <w:trPr>
          <w:trHeight w:val="510" w:hRule="atLeast"/>
        </w:trPr>
        <w:tc>
          <w:tcPr>
            <w:tcW w:w="10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аблица  8. Показатели распределения и  использования средств Резервного фонда администрации городского округа Красноуральск за период  январь - сентябрь 2021  года</w:t>
            </w:r>
          </w:p>
        </w:tc>
      </w:tr>
      <w:tr>
        <w:trPr>
          <w:trHeight w:val="798" w:hRule="atLeast"/>
        </w:trPr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ассигнования на 2021 год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чет об исполнении местного бюджета за девять месяцев 2021  года (форма 0503117)</w:t>
            </w:r>
          </w:p>
        </w:tc>
      </w:tr>
      <w:tr>
        <w:trPr>
          <w:trHeight w:val="127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РС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Целевая статья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водная бюджетная роспись на 01.10.2021,              рубл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 постановлениям администрации городского округа Красноуральск, тыс. рубл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,  рубл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 сводной бюджетной росписи на 01.10.2021, %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2210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7 803,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2210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 196,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 196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 196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2 196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2 196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Средства Резервного фонда использовались в отчетном периоде на основании постановлений администрации городского округа Красноуральск о выделении средств из резервного фонда  от 07.04.2021 № 361, от 23.04.2021 № 432 на финансирование непредвиденных расходов не предусмотренных в бюджете. Согласно отчету использовании бюджетных ассигнований резервного фонда администрации городского округа Красноуральск за девять месяцев 2021 года исполнение  составило 662 196,70 руб. или 13,2%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i/>
          <w:i/>
        </w:rPr>
      </w:pPr>
      <w:r>
        <w:rPr>
          <w:i/>
        </w:rPr>
        <w:t>Дорожный фонд</w:t>
      </w:r>
    </w:p>
    <w:p>
      <w:pPr>
        <w:pStyle w:val="Normal"/>
        <w:ind w:firstLine="567"/>
        <w:jc w:val="both"/>
        <w:rPr/>
      </w:pPr>
      <w:r>
        <w:rPr/>
        <w:t>Статьей 8 Решения Думы от  28.09.2021  № 322 с учетом показателей Сводной бюджетной росписи на 01.10.2021 размер Дорожного фонда городского округа Красноуральск на 2021 год утвержден в размере 57 517 408,50 руб.</w:t>
      </w:r>
    </w:p>
    <w:p>
      <w:pPr>
        <w:pStyle w:val="Normal"/>
        <w:ind w:firstLine="567"/>
        <w:jc w:val="both"/>
        <w:rPr/>
      </w:pPr>
      <w:r>
        <w:rPr/>
        <w:t>Отчет об использовании бюджетных ассигнований Дорожного фонда городского округа Красноуральск за девять месяцев 2021 года представлен одновременно с Отчетом за девять месяцев 2021 года.</w:t>
      </w:r>
    </w:p>
    <w:p>
      <w:pPr>
        <w:pStyle w:val="Normal"/>
        <w:ind w:firstLine="567"/>
        <w:jc w:val="both"/>
        <w:rPr/>
      </w:pPr>
      <w:r>
        <w:rPr/>
        <w:t>По данным отчета об использовании бюджетных ассигнований Дорожного фонда городского округа Красноуральск за девять месяцев 2021 года  в отчетном периоде получено 14 715 467,21 руб. или 77,7% от годовых назначений на 2021 год в размере  20 865 700,00 руб.</w:t>
      </w:r>
    </w:p>
    <w:p>
      <w:pPr>
        <w:pStyle w:val="Normal"/>
        <w:ind w:firstLine="567"/>
        <w:jc w:val="both"/>
        <w:rPr/>
      </w:pPr>
      <w:r>
        <w:rPr/>
        <w:t>Фактическое использование средств Дорожного фонда составило                 35 592 611,89 руб. или 77,8% от годового планового показателя. Бюджетные ассигнования направлены на  содержание автомобильных дорог общего пользования местного значения  и искусственных сооружений на них в границах городского округа.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highlight w:val="yellow"/>
        </w:rPr>
      </w:pPr>
      <w:r>
        <w:rPr>
          <w:highlight w:val="yellow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и расход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на обслуживание муниципального долга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отчетном периоде  2021 года кредиты от кредитных организаций городским округом  не привлекались.  </w:t>
      </w:r>
      <w:r>
        <w:rPr>
          <w:rFonts w:cs="Calibri"/>
          <w:szCs w:val="20"/>
        </w:rPr>
        <w:t>Из областного бюджета городским округом привлечено 126 200 000,00 руб. по 2 кредитным договорам.</w:t>
      </w:r>
    </w:p>
    <w:p>
      <w:pPr>
        <w:pStyle w:val="Normal"/>
        <w:autoSpaceDE w:val="false"/>
        <w:ind w:firstLine="567"/>
        <w:jc w:val="both"/>
        <w:rPr>
          <w:rFonts w:ascii="Calibri" w:hAnsi="Calibri" w:eastAsia="Calibri" w:cs="Calibri"/>
          <w:sz w:val="22"/>
          <w:szCs w:val="20"/>
        </w:rPr>
      </w:pPr>
      <w:r>
        <w:rPr>
          <w:rFonts w:cs="Calibri"/>
          <w:szCs w:val="20"/>
        </w:rPr>
        <w:t>Муниципальный долг по состоянию на 01.10.2021 составил 126 642 457,82 руб. (задолженность по кредитам из областного бюджета – 126 622 619,25 руб., по процентам –19 838,57 руб.).</w:t>
      </w:r>
    </w:p>
    <w:p>
      <w:pPr>
        <w:pStyle w:val="Normal"/>
        <w:pBdr/>
        <w:ind w:firstLine="567"/>
        <w:jc w:val="both"/>
        <w:rPr>
          <w:rFonts w:ascii="Calibri" w:hAnsi="Calibri" w:eastAsia="Calibri" w:cs="Calibri"/>
          <w:sz w:val="22"/>
          <w:szCs w:val="20"/>
        </w:rPr>
      </w:pPr>
      <w:r>
        <w:rPr>
          <w:rFonts w:cs="Calibri"/>
          <w:szCs w:val="20"/>
        </w:rPr>
        <w:t>Погасить бюджетных кредитов за отчетный период планировалось на сумму 211 309,61 руб., фактически погашено – 211 309,61 руб. Сумма реструктуризированного кредита, предусмотренная к погашению в 2021 году, погашена полностью в соответствии с графиком.</w:t>
      </w:r>
    </w:p>
    <w:p>
      <w:pPr>
        <w:pStyle w:val="Normal"/>
        <w:pBdr/>
        <w:ind w:firstLine="567"/>
        <w:jc w:val="both"/>
        <w:rPr>
          <w:rFonts w:ascii="Calibri" w:hAnsi="Calibri" w:eastAsia="Calibri" w:cs="Calibri"/>
          <w:sz w:val="22"/>
          <w:szCs w:val="20"/>
        </w:rPr>
      </w:pPr>
      <w:r>
        <w:rPr/>
        <w:t xml:space="preserve">Решением  Думы от  28.09.2021  № 322 </w:t>
      </w:r>
      <w:r>
        <w:rPr>
          <w:rFonts w:cs="Calibri"/>
          <w:szCs w:val="20"/>
        </w:rPr>
        <w:t>утверждено:</w:t>
      </w:r>
    </w:p>
    <w:p>
      <w:pPr>
        <w:pStyle w:val="Normal"/>
        <w:pBdr/>
        <w:ind w:firstLine="567"/>
        <w:jc w:val="both"/>
        <w:rPr>
          <w:rFonts w:ascii="Calibri" w:hAnsi="Calibri" w:eastAsia="Calibri" w:cs="Calibri"/>
          <w:sz w:val="22"/>
          <w:szCs w:val="20"/>
        </w:rPr>
      </w:pPr>
      <w:r>
        <w:rPr>
          <w:rFonts w:cs="Calibri"/>
          <w:szCs w:val="20"/>
        </w:rPr>
        <w:t>- предельный объем муниципального долга на 2021 год – 149 433 928,86 руб.;</w:t>
      </w:r>
    </w:p>
    <w:p>
      <w:pPr>
        <w:pStyle w:val="Normal"/>
        <w:pBdr/>
        <w:ind w:firstLine="567"/>
        <w:jc w:val="both"/>
        <w:rPr>
          <w:rFonts w:ascii="Calibri" w:hAnsi="Calibri" w:eastAsia="Calibri" w:cs="Calibri"/>
          <w:sz w:val="22"/>
          <w:szCs w:val="20"/>
        </w:rPr>
      </w:pPr>
      <w:r>
        <w:rPr>
          <w:rFonts w:cs="Calibri"/>
          <w:szCs w:val="20"/>
        </w:rPr>
        <w:t>- верхний предел муниципального долга на 01.01.2022 – 422 619,25 руб.</w:t>
      </w:r>
    </w:p>
    <w:p>
      <w:pPr>
        <w:pStyle w:val="Normal"/>
        <w:pBdr/>
        <w:ind w:firstLine="567"/>
        <w:jc w:val="both"/>
        <w:rPr>
          <w:rFonts w:ascii="Calibri" w:hAnsi="Calibri" w:eastAsia="Calibri" w:cs="Calibri"/>
          <w:sz w:val="22"/>
          <w:szCs w:val="20"/>
        </w:rPr>
      </w:pPr>
      <w:r>
        <w:rPr>
          <w:rFonts w:cs="Calibri"/>
          <w:szCs w:val="20"/>
        </w:rPr>
        <w:t>Муниципальные гарантии городского округа Красноуральск в течение 9 месяцев 2021 года не предоставлялись и не исполнялись. Задолженности по муниципальным гарантиям по состоянию на 01.01.2021 и 01.10.2021 числится.</w:t>
      </w:r>
    </w:p>
    <w:p>
      <w:pPr>
        <w:pStyle w:val="Normal"/>
        <w:pBdr/>
        <w:ind w:firstLine="567"/>
        <w:jc w:val="both"/>
        <w:rPr>
          <w:rFonts w:cs="Calibri"/>
          <w:szCs w:val="20"/>
        </w:rPr>
      </w:pPr>
      <w:r>
        <w:rPr>
          <w:rFonts w:cs="Calibri"/>
          <w:szCs w:val="20"/>
        </w:rPr>
        <w:t>На обслуживание муниципального долга за 9 месяцев 2021 года направлены средства в сумме 238,52 руб.</w:t>
      </w:r>
    </w:p>
    <w:p>
      <w:pPr>
        <w:pStyle w:val="Normal"/>
        <w:pBdr/>
        <w:ind w:firstLine="567"/>
        <w:jc w:val="both"/>
        <w:rPr>
          <w:rFonts w:cs="Calibri"/>
          <w:szCs w:val="20"/>
        </w:rPr>
      </w:pPr>
      <w:r>
        <w:rPr>
          <w:rFonts w:cs="Calibri"/>
          <w:szCs w:val="20"/>
        </w:rPr>
        <w:t>В составе муниципального долга кредиты кредитных организаций, в том числе коммерческих банков, отсутствуют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 2021 год Решением Думы от 28.09.2021 №322 утвержден дефицит местного бюджета в объеме 148 885 878,37 руб., что составляет 39,1% от обще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. Следует отметить, что предлагаемый дефицит местного бюджета превысил ограничения, установленные статьей 92.1 БК РФ, в пределах суммы снижения остатков средств на счетах по учету средств местного бюджета в размере 110 849 472,67 руб. Таким образом, дефицит бюджета на 2021 год составил 10,0%, что соответствует ограничениям, установленным БК РФ. </w:t>
      </w:r>
    </w:p>
    <w:p>
      <w:pPr>
        <w:pStyle w:val="Normal"/>
        <w:ind w:firstLine="567"/>
        <w:jc w:val="both"/>
        <w:rPr/>
      </w:pPr>
      <w:r>
        <w:rPr/>
        <w:t>При сложившемся объеме поступлений доходов в сумме 647 810 847,74 руб. и исполнении расходов в сумме 828 884 995,65 рублей за девять месяцев</w:t>
      </w:r>
      <w:r>
        <w:rPr>
          <w:b/>
        </w:rPr>
        <w:t xml:space="preserve"> </w:t>
      </w:r>
      <w:r>
        <w:rPr/>
        <w:t>2021 года бюджет городского округа исполнен с дефицитом в  размере  181 074 147,91 руб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567"/>
        <w:jc w:val="both"/>
        <w:rPr/>
      </w:pPr>
      <w:r>
        <w:rPr/>
        <w:t>1. За девять месяцев 2021 года местный бюджет исполнен: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- по доходам в сумме 647 810 847,74 руб. или 61,3% утвержденного прогноза, что на 246 398 225,99 руб. или 27,6% меньше, чем за девять месяцев 2020 года;</w:t>
      </w:r>
    </w:p>
    <w:p>
      <w:pPr>
        <w:pStyle w:val="Normal"/>
        <w:ind w:firstLine="567"/>
        <w:jc w:val="both"/>
        <w:rPr/>
      </w:pPr>
      <w:r>
        <w:rPr/>
        <w:t>- по расходам – 828 884 995,65 руб. или 68,7% утвержденных бюджетных назначений, что на 12 436 327,64 руб. или на 1,5% меньше аналогичного периода прошлого года;</w:t>
      </w:r>
    </w:p>
    <w:p>
      <w:pPr>
        <w:pStyle w:val="Normal"/>
        <w:ind w:firstLine="567"/>
        <w:jc w:val="both"/>
        <w:rPr/>
      </w:pPr>
      <w:r>
        <w:rPr/>
        <w:t>- с дефицитом в сумме  181 074 147,91 руб. при планируемом в соответствии с Решением Думы от 28.09.2021 № 322 годовом дефиците в размере   148 885 878,37 руб. В аналогичном периоде 2020 года дефицит планировался в сумме 14 680 199,69 руб., по итогам девяти месяцев</w:t>
      </w:r>
      <w:r>
        <w:rPr>
          <w:b/>
        </w:rPr>
        <w:t xml:space="preserve"> </w:t>
      </w:r>
      <w:r>
        <w:rPr/>
        <w:t xml:space="preserve">2020 года бюджет исполнен с профицитом в сумме 52 887 750,44 руб. </w:t>
      </w:r>
    </w:p>
    <w:p>
      <w:pPr>
        <w:pStyle w:val="Normal"/>
        <w:ind w:firstLine="567"/>
        <w:jc w:val="both"/>
        <w:rPr/>
      </w:pPr>
      <w:r>
        <w:rPr/>
        <w:t>2. По итогам исполнения доходов за отчетный период 2021 года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в сравнении с аналогичным периодом прошлого года поступления налоговых доходов сократились на 176 462 895,80 руб. (уменьшение  на 60,2%), что обусловлено уменьшением норматива отчислений на 10% по налогу на доходы физических лиц, а также в связи с уточнение платежей по земельному налогу с организаций, обладающих земельным участком, расположенным в границах городских округов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поступления по неналоговым доходам составили 82 782 904,78 руб. или 56,6% утвержденного прогноза, что на 1 759 257,48 руб. или 2,1%  ниже показателя аналогичного периода прошлого год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общий объем безвозмездных поступлений составил 448 357 951,62 руб. или 77,4% утвержденного прогноза, что на 68 176 072,71  руб. или на 13,2% ниже аналогичного периода 2020 года. Безвозмездные поступления поступили в объеме фактической потребности, в соответствии с заключенными соглашениями и заявками городского округа.</w:t>
      </w:r>
    </w:p>
    <w:p>
      <w:pPr>
        <w:pStyle w:val="Normal"/>
        <w:ind w:firstLine="709"/>
        <w:jc w:val="both"/>
        <w:rPr/>
      </w:pPr>
      <w:r>
        <w:rPr/>
        <w:t>3. За девять месяцев 2021 года кассовое исполнение по расходам местного бюджета составило  828 884 995,65 руб. или 68,7%  утвержденных бюджетных назначений, что на 12 436 327,64 руб. или 1,5% ниже уровня  аналогичного периода прошлого года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bCs/>
        </w:rPr>
        <w:t xml:space="preserve">За </w:t>
      </w:r>
      <w:r>
        <w:rPr/>
        <w:t xml:space="preserve">девять месяцев </w:t>
      </w:r>
      <w:r>
        <w:rPr>
          <w:bCs/>
        </w:rPr>
        <w:t>2021 года исполнение расходов на реализацию муниципальных программ составило 717 785 589,49 руб.</w:t>
      </w:r>
      <w:r>
        <w:rPr>
          <w:b/>
          <w:bCs/>
        </w:rPr>
        <w:t xml:space="preserve"> </w:t>
      </w:r>
      <w:r>
        <w:rPr>
          <w:bCs/>
        </w:rPr>
        <w:t xml:space="preserve">или 68,8% </w:t>
      </w:r>
      <w:r>
        <w:rPr/>
        <w:t>утвержденных бюджетных назначений.</w:t>
      </w:r>
    </w:p>
    <w:p>
      <w:pPr>
        <w:pStyle w:val="Normal"/>
        <w:ind w:firstLine="567"/>
        <w:jc w:val="both"/>
        <w:rPr/>
      </w:pPr>
      <w:r>
        <w:rPr>
          <w:bCs/>
        </w:rPr>
        <w:t>Уровень исполнения по муниципальным программам в отчетном периоде составил от 53,7% утвержденных бюджетных назначений (муниципальная программа «Информационное общество городского округа Красноуральск на 2019-2024 годы»)  до 89,91% (муниципальная программа «Развитие культуры и молодежной политики городского округа Красноуральск на 2019-2024 годы»).</w:t>
      </w:r>
    </w:p>
    <w:p>
      <w:pPr>
        <w:pStyle w:val="Normal"/>
        <w:ind w:firstLine="567"/>
        <w:jc w:val="both"/>
        <w:rPr/>
      </w:pPr>
      <w:r>
        <w:rPr/>
        <w:t>5. Плановые показатели, отраженные в Отчете  об исполнении бюджета за девять месяцев 2021 года, соответствуют показателям Решения Думы от 28.09.2021 № 322 (с учетом показателей Сводной бюджетной росписи по состоянию на 01.10.2021 год). Показатели кассового исполнения бюджета по доходам, расходам и источникам финансирования дефицита бюджета, отраженные в Отчете, соответствуют Отчету УФК по состоянию на 01.10.2021.</w:t>
      </w:r>
    </w:p>
    <w:p>
      <w:pPr>
        <w:pStyle w:val="Normal"/>
        <w:autoSpaceDE w:val="false"/>
        <w:ind w:firstLine="567"/>
        <w:jc w:val="both"/>
        <w:rPr/>
      </w:pPr>
      <w:r>
        <w:rPr/>
        <w:t>6.  Бюджет городского округа Красноуральск исполнялся в соответствии с требованиями и нормами действующего бюджетного законодательства.</w:t>
      </w:r>
    </w:p>
    <w:p>
      <w:pPr>
        <w:pStyle w:val="Normal"/>
        <w:autoSpaceDE w:val="false"/>
        <w:ind w:firstLine="567"/>
        <w:jc w:val="both"/>
        <w:rPr/>
      </w:pPr>
      <w:r>
        <w:rPr/>
        <w:t>7. Представленный Отчет об исполнении бюджета городского округа Красноуральск за девять месяцев 2021 года является достоверным, полным и соответствующим нормативным требования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И. о. председателя                                                                                    О.А. Берстенева</w:t>
      </w:r>
      <w:r>
        <w:rPr>
          <w:bCs/>
        </w:rPr>
        <w:t xml:space="preserve">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0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5:00Z</dcterms:created>
  <dc:creator>Златорунская</dc:creator>
  <dc:description/>
  <cp:keywords/>
  <dc:language>en-US</dc:language>
  <cp:lastModifiedBy>Берстенева</cp:lastModifiedBy>
  <cp:lastPrinted>2021-11-12T08:59:00Z</cp:lastPrinted>
  <dcterms:modified xsi:type="dcterms:W3CDTF">2021-11-12T04:01:00Z</dcterms:modified>
  <cp:revision>18</cp:revision>
  <dc:subject/>
  <dc:title>ИНФОРМАЦИЯ</dc:title>
</cp:coreProperties>
</file>